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lang w:bidi="en-US"/>
              </w:rPr>
              <w:t>18AG1015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bCs/>
                <w:lang w:bidi="en-US"/>
              </w:rPr>
              <w:t>INTRODUCTION TO AGRICULTURE AND HORTICULTURE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648"/>
        <w:gridCol w:w="1127"/>
        <w:gridCol w:w="879"/>
      </w:tblGrid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 (20X1=20 MARKS)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PV&amp; FR act 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the term agriculture derive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edolog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arble is ____________ type of rock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fundamental equation of soil forming factor is : s =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oil profile 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andy soil has more than ____________ percent of sand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vertisol with example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l,Fe,Mn,Zn are available in ____________ soil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o is the father of agronom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weather and climate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WP i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2 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rea is a ____________ fertilizer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__ is an indicator plant for nitrogen deficienc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__ is a symbiotic type nitrogen fixining microbe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iturs is a climacteric / nonclimateric fruit 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__ is the method of propagation in date palm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ending is practiced in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ller crop is planted in ____________ system of planting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IHR i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04"/>
        <w:gridCol w:w="1059"/>
        <w:gridCol w:w="925"/>
      </w:tblGrid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 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note on soil forming proces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soil organic matter and soil fertility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some special horticultural techniques in fruit crop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biofertilizers? Explain the method of  application to crops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role of plant growth regulators in vegetable and fruit crops? Give example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multiple cropping and mixed cropping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oil reaction? Describe the types of soil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classification of fertilizer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crop rotation. Give details on different cropping systems.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plant growing structure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thods of fertilizer application  and fertigation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d give the usage of different type of garden tool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97"/>
        <w:gridCol w:w="328"/>
        <w:gridCol w:w="7352"/>
        <w:gridCol w:w="969"/>
        <w:gridCol w:w="1013"/>
      </w:tblGrid>
      <w:tr>
        <w:trPr>
          <w:trHeight w:val="232" w:hRule="atLeast"/>
        </w:trPr>
        <w:tc>
          <w:tcPr>
            <w:tcW w:w="80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5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at are the criteria for site selection, layout and planting methods in orchard establishment?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Give details on nature and origin of soil, soil forming rocks and minerals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in detail the principles of tillage, tilth and its characteristics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propagation methods in horticultural crops with examples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scribe the extraction methods in vegetable crops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ustainable agriculture ? Give detailed note on IFS and precision farming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12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2-01T06:05:00Z</dcterms:modified>
  <cp:revision>25</cp:revision>
  <dc:subject/>
  <dc:title/>
</cp:coreProperties>
</file>